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СОРОКА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PRIMĂRIA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ПРИМЭРИЯ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</w:t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ISPOZIŢ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 xml:space="preserve">din </w:t>
      </w:r>
      <w:r>
        <w:rPr>
          <w:rFonts w:cs="Bookman Old Style" w:ascii="Bookman Old Style" w:hAnsi="Bookman Old Style"/>
          <w:b/>
          <w:sz w:val="28"/>
          <w:lang w:val="fr-FR"/>
        </w:rPr>
        <w:t xml:space="preserve"> _________2013</w:t>
      </w:r>
      <w:r>
        <w:rPr>
          <w:rFonts w:cs="Bookman Old Style" w:ascii="Bookman Old Style" w:hAnsi="Bookman Old Style"/>
          <w:b/>
          <w:sz w:val="28"/>
          <w:lang w:val="ro-RO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Bookman Old Style" w:hAnsi="Bookman Old Style" w:cs="Bookman Old Style"/>
          <w:szCs w:val="24"/>
          <w:lang w:val="fr-FR"/>
        </w:rPr>
      </w:pPr>
      <w:r>
        <w:rPr>
          <w:rFonts w:cs="Bookman Old Style" w:ascii="Bookman Old Style" w:hAnsi="Bookman Old Style"/>
          <w:szCs w:val="24"/>
          <w:lang w:val="fr-FR"/>
        </w:rPr>
        <w:t xml:space="preserve">Cu privire la convocarea şedinţe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extraordinare a Consiliului orăşenesc.</w:t>
      </w:r>
    </w:p>
    <w:p>
      <w:pPr>
        <w:pStyle w:val="2"/>
        <w:rPr>
          <w:szCs w:val="24"/>
        </w:rPr>
      </w:pPr>
      <w:r>
        <w:rPr>
          <w:szCs w:val="24"/>
        </w:rPr>
        <w:tab/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b/>
          <w:b/>
          <w:szCs w:val="24"/>
        </w:rPr>
      </w:pPr>
      <w:r>
        <w:rPr>
          <w:szCs w:val="24"/>
        </w:rPr>
        <w:t xml:space="preserve">În temeiul  art. 16 (2), (3), (5), 32 (1) al Legii privind administraţia publică locală nr. 436-XVI din 28 decembrie 2006, </w:t>
      </w:r>
      <w:r>
        <w:rPr>
          <w:b/>
          <w:szCs w:val="24"/>
        </w:rPr>
        <w:t>DISPUN:</w:t>
      </w:r>
    </w:p>
    <w:p>
      <w:pPr>
        <w:pStyle w:val="2"/>
        <w:rPr/>
      </w:pPr>
      <w:r>
        <w:rPr>
          <w:szCs w:val="24"/>
        </w:rPr>
        <w:tab/>
        <w:t>Se convoacă şedinţa extraordinară a Consiliului orăşenesc pe data de  07 noiembrie</w:t>
      </w:r>
      <w:r>
        <w:rPr>
          <w:szCs w:val="24"/>
          <w:lang w:val="en-US"/>
        </w:rPr>
        <w:t xml:space="preserve"> </w:t>
      </w:r>
      <w:r>
        <w:rPr>
          <w:szCs w:val="24"/>
          <w:lang w:val="ro-MD"/>
        </w:rPr>
        <w:t>2013, ora 10.00, în sala de şedinţe a Consiliului raional, cu ordinea</w:t>
      </w:r>
      <w:r>
        <w:rPr>
          <w:szCs w:val="24"/>
        </w:rPr>
        <w:t xml:space="preserve"> de zi: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. Cu privire la împuternicirea specialistului Caldare Vladimir exercitarea atribuţiilor secretarului Consiliului orăşenesc pe perioada concediului secretarului Buşan Marcel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Cu privire la modificarea deciziei C/o nr. 32/12 din 21 august 2013 „Cu privire la modificarea deciziei C/o nr. 4/9 din 15 septembrie 2011 „Cu privire la unele modificări  în Organigrama şi Regulamentul de funcţionare a primăriei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Dorina Oleinic, specialist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3. Cu privire la modificarea deciziei C/o nr. 32/16 din 21 august 2013 „Cu privire la aprobarea Regulamentului cu privire la atribuirea terenurilor de pămînt pentru construcţia caselor individuale de locuit pe teritoriul or. Soroca”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Vladimir Cojocaru, jur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4. </w:t>
      </w:r>
      <w:r>
        <w:rPr>
          <w:rFonts w:cs="Bookman Old Style" w:ascii="Bookman Old Style" w:hAnsi="Bookman Old Style"/>
          <w:sz w:val="24"/>
        </w:rPr>
        <w:t>Cu privire la susţinerea primarului oraşului ca membru al Asociaţiei Primarilor din raionul Soroca şi alocarea finanţelor pentru cotizaţia de membru al AP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5. C</w:t>
      </w:r>
      <w:r>
        <w:rPr>
          <w:rFonts w:cs="Bookman Old Style" w:ascii="Bookman Old Style" w:hAnsi="Bookman Old Style"/>
          <w:sz w:val="24"/>
          <w:szCs w:val="24"/>
        </w:rPr>
        <w:t>u privire la trecerea la pierderi a sumelor datoriilor pentru locaţiunea (arenda) teren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 Cu privire la examinarea notificării Oficiului Teritorial Soroca al Cancelariei de Stat cu nr. 1304/OT9-569 din 8 octombrie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7. Cu privire la anunţarea licitaţiei privind darea în locaţiune a bunului imobil proprietate publică domeniul privat al Consiliului orăşenesc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Cu privire la anunţarea licitaţiei privind darea în locaţiune a bunului imobil proprietate publică din str. Tineretului, 17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9. Cu privire la examinarea demersului AO „Era Nouă”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 Cu privire la defrişarea arborilor din spaţiile verzi ale oraş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Mihail Grabciuc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1. Cu privire la transmiterea în proprietate privată a sectoarelor de teren aferente caselor de locuit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1.1. str. Flexelor, 3, cet. Ţurcan L.;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1.2. str. Cazemir, 8, cet. Bujor S.;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1.3. str-la Lăutarilor, 7, cet. Preida D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1.4. str. Comuna din Paris, 20, cet. Porcescu V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 Cu privire la vînzarea-cumpărarea surplusului de teren aferent caselor de locui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1. str. Doina, 8, cet. Costin A.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2. str. V. Stroiescu, 14, cet. Preida A., Banda A.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3. str. C. Bălţului, 7, cet. Şerban A.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4. str. Junilor, 11, cet. Mîţu V.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2.5. str. Tineretului, 22, cet. Coşulean D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3. Cu privire la vînzarea-cumpărarea sectoarelor de teren aferente construcţiilor din str. Independenţei, cet. Vasiachina G.</w:t>
      </w:r>
    </w:p>
    <w:p>
      <w:pPr>
        <w:pStyle w:val="2"/>
        <w:ind w:firstLine="720"/>
        <w:rPr>
          <w:i/>
          <w:i/>
          <w:szCs w:val="24"/>
        </w:rPr>
      </w:pPr>
      <w:r>
        <w:rPr/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 Cu privire la aprobarea planelor geometric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1. nr. cadastral 7801112505, str. Alexandru cel Bun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2. nr. cadastral 7801118669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4. nr. cadastral 7801111686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5. nr. cadastral 7801111687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4.6. nr. cadastral 7801111668, str. D. Cantemir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5. Cu privire la elaborarea planurilor geometrice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5.1. în preajma SA „Alfa-Nistru”;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5.2. str. S. Lazo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6. Cu privire la elaborarea planului geometric în scopul formării unui bun imobil prin separare în sectorul, cu nr. cadastral 7801105066, din str. Calea Bălţului, 85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7. Cu privire la elaborarea planului geometric în scopul formării unui bun imobil prin separare în sectorul cu nr. cadastral 7801110195 din str. Calea Bălţului, 59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2"/>
        <w:ind w:firstLine="720"/>
        <w:rPr/>
      </w:pPr>
      <w:r>
        <w:rPr>
          <w:szCs w:val="24"/>
        </w:rPr>
        <w:t>18. Cu privire la aprobarea listei unor bunuri imobile proprietate publică domeniul privat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9. Cu privire la atribuirea sectoarelor de teren familiilor nou format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. str. Romantica, 21, Ciubuc Nicolae şi Ciubuc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2. str. Speranţei, 16, Afanas Dumitru şi Afanas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3. str. Speranţei, 48, Romanciuc Ala şi Romanciuc Iuri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4. str. Speranţei, 52, Cebanu Cristina şi Cebanu Viorel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9.5. str. Speranţei, 97, Sochirca Roman şi Sochirca Liudmi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6. str. Speranţei, 99, Ciobanu Tatiana şi Ciobanu Nicola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7. str. Speranţei, 73,  Maxim Nicolae şi Maxim Andr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8. str. Speranţei, 11, Vieru Anatolie şi Vieru Olg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9. str. Voluntarilor, 18, Vieru Vitalie şi Vieru Ir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0. str. Voluntarilor, 20, Bejenaru Sergiu şi Bejenaru Alin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19.11. str. Voluntarilor, 26, Balint Serghei şi Balint An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2. str. Voluntarilor, 72, Leşco Roman şi Leşco Silv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3. str. Speranţei, 7, Negară Andrei şi Negară Mar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4. str. Voluntarilor, 74, Ghervas Serghei şi Ghervas Alina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5. str. Voluntarilor, 82, Vlas Ghenadie şi Vlas Cris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9.16. str. Voluntarilor, 88, Toporovschi Serghei şi Zabulica Marin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 Cu privire la aprobarea planelor cadastrale modificate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1. nr. cadastral 7801112172, str. Alexandru cel Bun. 33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2. nr. cadastral 7801112171, str. Alexandru cel Bun, 35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3. nr. cadastral 7801112170, str. V. Alecsandri, 14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4. nr. cadastral 7801118372, str. A. Mateevici, 26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.5. nr. cadastral 7801112147, str. V. Alecsandri, 2/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1. Cu privire la examinarea demersului Consiliului raional Soroca privind transmiterea în comodat a imobilului din str. I. Creangă, 16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Raportor: Zinaida Captari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MARUL ORAŞULUI</w:t>
        <w:tab/>
        <w:tab/>
        <w:tab/>
        <w:tab/>
        <w:tab/>
        <w:t>Elena BODNARENC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Cojocaru, jurist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3:00Z</dcterms:created>
  <dc:creator>Vladimir  Caldare</dc:creator>
  <dc:description/>
  <cp:keywords/>
  <dc:language>en-US</dc:language>
  <cp:lastModifiedBy>User</cp:lastModifiedBy>
  <cp:lastPrinted>2013-10-31T16:27:00Z</cp:lastPrinted>
  <dcterms:modified xsi:type="dcterms:W3CDTF">2013-11-01T04:45:00Z</dcterms:modified>
  <cp:revision>331</cp:revision>
  <dc:subject/>
  <dc:title>  </dc:title>
</cp:coreProperties>
</file>